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" w:hanging="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85815" cy="829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951855" cy="839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116955" cy="864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951855" cy="839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36285" cy="822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083935" cy="859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36285" cy="8244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059170" cy="8524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695950" cy="8046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910580" cy="832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03265" cy="8187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050915" cy="8536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761990" cy="8128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11520" cy="8198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232525" cy="8780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13:00Z</dcterms:modified>
  <cp:revision>88</cp:revision>
  <dc:subject/>
  <dc:title>2011学年度第一学期普陀区初三质量调研</dc:title>
</cp:coreProperties>
</file>